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66252020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620381826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